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ld Politics</w:t>
        <w:tab/>
        <w:tab/>
        <w:tab/>
        <w:tab/>
        <w:tab/>
        <w:tab/>
        <w:tab/>
        <w:tab/>
        <w:tab/>
        <w:tab/>
        <w:tab/>
        <w:tab/>
        <w:tab/>
        <w:tab/>
        <w:t>Name_________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Isms” of the 20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Centur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troduction</w:t>
      </w:r>
      <w:r>
        <w:rPr>
          <w:sz w:val="24"/>
          <w:szCs w:val="24"/>
        </w:rPr>
        <w:t>:  An “ism” is a belief, or ideology about how a society should be organized, or what the society should value.  The particular “isms” that those in a country (especially the political leaders) adopt can have a significant impact on that country’s a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rections</w:t>
      </w:r>
      <w:r>
        <w:rPr>
          <w:sz w:val="24"/>
          <w:szCs w:val="24"/>
        </w:rPr>
        <w:t xml:space="preserve">:  For each of the following “isms”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a definition either from class notes (some of these we have defined in previous units) or the textbook (put it in your own words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the textbook, use the page number given for each term to briefly describe the country/time period associated with the ter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a simple sketch to demonstrate the meaning of the te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1"/>
        <w:gridCol w:w="4059"/>
        <w:gridCol w:w="3472"/>
        <w:gridCol w:w="4636"/>
      </w:tblGrid>
      <w:tr>
        <w:trPr>
          <w:trHeight w:val="258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“</w:t>
            </w:r>
            <w:r>
              <w:rPr/>
              <w:t>Ism”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finition (in words you understand)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istorical example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awing to help you remember</w:t>
            </w:r>
          </w:p>
        </w:tc>
      </w:tr>
      <w:tr>
        <w:trPr>
          <w:trHeight w:val="1624" w:hRule="atLeast"/>
        </w:trPr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Nationalism</w:t>
            </w:r>
          </w:p>
          <w:p>
            <w:pPr>
              <w:pStyle w:val="TableContents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  <w:t>(Previously defined around leading to independence movements – now try to use an alternate definition)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Imperialis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ocialis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5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Totalitarianis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Communis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Fascis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Nazis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</w:rPr>
              <w:t>Liberalism</w:t>
            </w:r>
            <w:r>
              <w:rPr/>
              <w:t xml:space="preserve">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(traditional or classical, not contemporary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Isolationis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51" w:right="1051" w:gutter="0" w:header="0" w:top="85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6:35:00Z</dcterms:created>
  <dc:creator>Dom Lambek</dc:creator>
  <dc:description/>
  <cp:keywords/>
  <dc:language>en-US</dc:language>
  <cp:lastModifiedBy>Dom Lambek</cp:lastModifiedBy>
  <dcterms:modified xsi:type="dcterms:W3CDTF">2018-01-02T02:41:00Z</dcterms:modified>
  <cp:revision>3</cp:revision>
  <dc:subject/>
  <dc:title/>
</cp:coreProperties>
</file>